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3247310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378349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